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418"/>
        <w:gridCol w:w="32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05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程小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张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张文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杂交油菜研究中心试验基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中国油脂植物脂肪酸数据分析及数据库的建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.10—2014.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在西农北校标本区基地，进行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个亚麻荠品种的栽培、管理、田间性状调查和种子品质分析工作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4.9—2015.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在陕西省杂交油菜研究中心试验基地进行油菜种质资源保存、田间性状调查和油菜杂交育种及栽培工作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中国种子植物丰富多样，其中油脂植物种类繁多，研究成果卓著。但大部分成果都是以中文文献发表，数据散乱，未能建立中国油脂植物脂肪酸数据库，供国内外外国学者研究利用。且目前查明的油料种子植物只占全国种子植物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％，至今仍有大量野生资源待开发利用，尤其是中国特有种子植物。本研究将利用网络数据库、网络图书馆等资源，充分搜集和整理前人关于中国油脂植物种子脂肪酸研究成果，并建立电子检索数据库，供国内外研究利用。在查阅大量文献的基础上，筛选出未进行种子脂肪酸测定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种中国特有植物种子进行种子脂肪酸成分分析。具体研究结果如下：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搜集和整理了中国油脂植物种子脂肪酸研究方面的电子期刊文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3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篇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本出版书籍。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科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4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种中国油脂植物种子脂肪酸进行了分析，得到数据共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余组，并着手建立了电子检索数据库。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利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G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分析山白树、秤锤树、长果秤锤树、猬实和山拐枣等植物种子油主要脂肪酸成分为：棕榈酸、硬脂酸、油酸、亚油酸和亚麻酸，其中山拐枣含有特殊脂肪酸蓖麻酸，含量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0.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具有较高的研究价值。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对七个亚麻荠品种，进行种子品质分析结果表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七个品种含油量间差异较大，范围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2%—3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；品种间脂肪酸组成差异不大，多为不饱和脂肪酸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签名：张文学  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2015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签名：张猛    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2015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20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Cheng</cp:lastModifiedBy>
  <dcterms:modified xsi:type="dcterms:W3CDTF">2015-04-20T09:26:00Z</dcterms:modified>
  <cp:revision>40</cp:revision>
  <dc:subject/>
  <dc:title/>
</cp:coreProperties>
</file>